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Arial" w:hAnsi="Arial" w:eastAsia="Calibri" w:cs="Arial"/>
          <w:bCs/>
          <w:caps w:val="false"/>
          <w:smallCaps w:val="false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aps w:val="false"/>
          <w:smallCaps w:val="false"/>
          <w:kern w:val="0"/>
          <w:sz w:val="22"/>
          <w:szCs w:val="22"/>
          <w:lang w:eastAsia="en-US"/>
        </w:rPr>
        <w:t>SZCZEGÓŁOWE SPECYFIKACJE TECHNICZNE</w:t>
      </w:r>
    </w:p>
    <w:p>
      <w:pPr>
        <w:pStyle w:val="Heading1"/>
        <w:jc w:val="center"/>
        <w:rPr>
          <w:rFonts w:ascii="Arial" w:hAnsi="Arial" w:eastAsia="Calibri" w:cs="Arial"/>
          <w:bCs/>
          <w:caps w:val="false"/>
          <w:smallCaps w:val="false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aps w:val="false"/>
          <w:smallCaps w:val="false"/>
          <w:kern w:val="0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Arial" w:hAnsi="Arial" w:eastAsia="Calibri" w:cs="Arial"/>
          <w:bCs/>
          <w:caps w:val="false"/>
          <w:smallCaps w:val="false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aps w:val="false"/>
          <w:smallCaps w:val="false"/>
          <w:kern w:val="0"/>
          <w:sz w:val="22"/>
          <w:szCs w:val="22"/>
          <w:lang w:eastAsia="en-US"/>
        </w:rPr>
        <w:t>D - 08.05.0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ŚCIEK Z ELEMENTÓW PREFABRYKOWANYCH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1.1. Przedmiot OST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lang w:eastAsia="pl-PL"/>
        </w:rPr>
        <w:t>Przedmiotem niniejszej ogólnej specyfikacji technicznej (SST) s</w:t>
      </w:r>
      <w:r>
        <w:rPr>
          <w:rFonts w:eastAsia="Times New Roman" w:cs="Arial" w:ascii="Arial" w:hAnsi="Arial"/>
          <w:lang w:eastAsia="pl-PL"/>
        </w:rPr>
        <w:t>ą</w:t>
      </w:r>
      <w:r>
        <w:rPr>
          <w:rFonts w:eastAsia="Times New Roman" w:cs="Arial" w:ascii="Arial" w:hAnsi="Arial"/>
          <w:lang w:eastAsia="pl-PL"/>
        </w:rPr>
        <w:t xml:space="preserve"> wymagania dotycz</w:t>
      </w:r>
      <w:r>
        <w:rPr>
          <w:rFonts w:eastAsia="Times New Roman" w:cs="Arial" w:ascii="Arial" w:hAnsi="Arial"/>
          <w:lang w:eastAsia="pl-PL"/>
        </w:rPr>
        <w:t>ą</w:t>
      </w:r>
      <w:r>
        <w:rPr>
          <w:rFonts w:eastAsia="Times New Roman" w:cs="Arial" w:ascii="Arial" w:hAnsi="Arial"/>
          <w:lang w:eastAsia="pl-PL"/>
        </w:rPr>
        <w:t>ce wykonania i odbioru robót zwi</w:t>
      </w:r>
      <w:r>
        <w:rPr>
          <w:rFonts w:eastAsia="Times New Roman" w:cs="Arial" w:ascii="Arial" w:hAnsi="Arial"/>
          <w:lang w:eastAsia="pl-PL"/>
        </w:rPr>
        <w:t>ą</w:t>
      </w:r>
      <w:r>
        <w:rPr>
          <w:rFonts w:eastAsia="Times New Roman" w:cs="Arial" w:ascii="Arial" w:hAnsi="Arial"/>
          <w:lang w:eastAsia="pl-PL"/>
        </w:rPr>
        <w:t>zanych z realizacj</w:t>
      </w:r>
      <w:r>
        <w:rPr>
          <w:rFonts w:eastAsia="Times New Roman" w:cs="Arial" w:ascii="Arial" w:hAnsi="Arial"/>
          <w:lang w:eastAsia="pl-PL"/>
        </w:rPr>
        <w:t>ą</w:t>
      </w:r>
      <w:r>
        <w:rPr>
          <w:rFonts w:eastAsia="Times New Roman" w:cs="Arial" w:ascii="Arial" w:hAnsi="Arial"/>
          <w:lang w:eastAsia="pl-PL"/>
        </w:rPr>
        <w:t xml:space="preserve"> na drogach wojewódzkich barier i balustrad ochronnych stalowych na zadaniu pn. </w:t>
      </w:r>
      <w:r>
        <w:rPr>
          <w:rFonts w:eastAsia="Times New Roman" w:cs="Arial" w:ascii="Arial" w:hAnsi="Arial"/>
          <w:spacing w:val="-10"/>
          <w:lang w:eastAsia="pl-PL"/>
        </w:rPr>
        <w:t>,,Remont drogi wojewódzkiej nr 577 wraz ze ścieżką rowerową od km 7+550 do km  9+000 odcinek Zdwórz - Gąbin”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</w:r>
    </w:p>
    <w:p>
      <w:pPr>
        <w:pStyle w:val="Teksto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OST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lang w:eastAsia="pl-PL"/>
        </w:rPr>
        <w:t xml:space="preserve">Specyfikacja techniczna jest wykorzystywana jako dokument przetargowy i kontraktowy przy zlecaniu i realizacji robót określonych w pkt. 1.1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wykonaniem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cieku korytkowego trójkątnego 50x50x20 z elementów prefabrykowanych betonowych 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ypce cementowo-piaskowej 1:4 gr. 3c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4.1. Ściek drogowy korytkowy - element konstrukcji jezdni służący do odprowadzenia wó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adowych z nawierzchni jezdni do projektowanych odbiorników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4.2. Ściek terenowy - element zlokalizowany poza jezdnią lub chodnikiem służący d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prowadzenia wód opadowych z nawierzchni jezdni, chodników oraz przyległego teren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 odbiorników sztucznych lub naturalnych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4.3. Prefabrykat - element prefabrykowany – część konstrukcyjna wykonana w zakładz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zemysłowym, która po zmontowaniu na budowie stanie się ściekiem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5. Ogólne wymagania dotyczące robót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</w:t>
      </w:r>
      <w:r>
        <w:rPr>
          <w:rFonts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robót podano w OST D-M-00.00.00 „Wymagania ogólne”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 MATERIAŁ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1. Ogólne wymagania dotyczące materiałów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</w:t>
      </w:r>
      <w:r>
        <w:rPr>
          <w:rFonts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materiałów, ich pozyskiwania i składowania, podano w OST D-M-00.00.00 „Wymagania ogólne” pkt 2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2. Materiały do wykonania barier ochronnych stalowych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efabrykowane elementy betonowe stosowane do wykonania ścieków powinny odpowiadać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aganiom PN-EN 1340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ształt i wymiary prefabrykowanych elementów betonowych, użytych do wykonania ścieków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nny być zgodne z dokumentacją projektową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agania dla elementów ściekowych 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nasiąkliwość ≤ 4 %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dporność na zamrażanie / rozmrażanie – klasa 3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dporność na ścieranie na tarczy Boehmego ≤ 18000 milimetrów sześciennych / 5000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milimetrów kwadratowych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trzymałość na ściskanie – beton klasy C 25/30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na powierzchni elementów ściekowych nie powinny występować rysy i odpryski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efabrykaty betonowe powinny być składowane w pozycji wbudowania, na podłożu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twardzonym i dobrze odwodnionym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3. Elementy do wykonania barier ochronnych stalowych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y stosować mieszankę cementowo-piaskową: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dla podsypki: w stosunku 1:3 z cementu powszechnego użytku klasy 32,5N wg PN-EN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197-1 i z piasku naturalnego gat. 1 spełniającego wymagania PN-EN-12620:2004, wody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 xml:space="preserve">wg PN-EN 1008, </w:t>
      </w:r>
      <w:r>
        <w:rPr>
          <w:rFonts w:cs="Arial" w:ascii="Arial" w:hAnsi="Arial"/>
          <w:i/>
          <w:iCs/>
          <w:lang w:eastAsia="pl-PL"/>
        </w:rPr>
        <w:t>D-08.05.01 Ściek z elementów prefabrykowanych 305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dla wypełnienia szczelin: w stosunku 1:2 z cementu powszechnego użytku klasy 32,5N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>wg PN-EN 197-1 i z piasku naturalnego gat. 1 spełniającego wymagania PN-EN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>12620:2004, wody wg PN-EN 1008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4. Beton na ławę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Ławę należy wykonać z betonu C16/20 wg PN-EN 206-1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5. Przechowywanie i składowanie materiałów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lementy prefabrykowane powinny być składowane w pozycji wbudowania na otwartej przestrzeni, na podłożu wyrównanym i odwodnionym z zastosowaniem podkładek i przekładek lub na paletach transport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ruszywo należy gromadzić w pryzmach na dobrze odwodnionym placu w warunkach zabezpieczających go zanieczyszczeniem i przed wymieszaniem różnych rodzajów i frakcj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pl-PL"/>
        </w:rPr>
        <w:t>Cement należy przechowywać nie dłużej niż 3 miesiące wg PN-EN 197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6. Woda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oda powinna odpowiadać wymaganiom normy wg PN-EN 1008. Barwa wody powinna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powiadać barwie wody wodociągowej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oda nie powinna wydzielać zapachu gnilnego oraz nie powinna zawierać zawiesiny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 SPRZĘ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1. Ogólne wymagania dotyczące sprzętu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</w:t>
      </w:r>
      <w:r>
        <w:rPr>
          <w:rFonts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sprz</w:t>
      </w:r>
      <w:r>
        <w:rPr>
          <w:rFonts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podano w OST D-M-00.00.00 „Wymagania ogólne”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2. Sprzęt do wykonania ścieku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boty można wykonywać ręcznie z zastosowaniem następującego sprzętu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betoniarek do wytwarzania betonu i zapraw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wibratorów płytowych, ubijaków ręcznych i mechanicznych do ubijania kostki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 TRANSPOR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1. Ogólne wymagania dotyczące transport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pl-PL"/>
        </w:rPr>
        <w:t>Ogólne wymagania dotycz</w:t>
      </w:r>
      <w:r>
        <w:rPr>
          <w:rFonts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transportu podano w OST D-M-00.00.00 „Wymagania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”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2. Transport elementów barier stalowych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lementy betonowe mogą być przewożone dowolnymi środkami transportu po osiągnięciu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z beton wytrzymałości minimum 75% wytrzymałości gwarantowanej; w trakcie transportu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nny być zabezpieczone przed przemieszczaniem się i uszkodzeniem. Należy je układać na podkładach i przekładkach drewnianych długością w kierunku osi podłużnej środka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owego. Sposób ich załadunku na środki transportowe i zabezpieczenie przed przesunięciem w czasie jazdy powinny być zgodne z obowiązującymi przepisami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elementy powinny być oznaczone. Dane powinny być umieszczone na ich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u lub palecie transportowej. W przypadku przewożenia luzem należy oznaczać w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osób trwały co najmniej co 50 sztukę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znaczenie na palecie powinno zawierać co najmniej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a) oznaczenie (określenie) wyrobu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b) znak wytwórni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c) datę produkcji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d) Kruszywo można przewozić dowolnymi środkami transportu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e) Zasady transportu cementu wg PN-EN 196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 WYKONANIE ROBÓ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1. Ogólne zasady wykonania robót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wykonania robót podano w OST D-M-00.00.00 „Wymagania ogólne” pkt 5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2. Roboty przygotowawcze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wykonania ścieku należy wytyczyć i oś ścieku zgodnie z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acją projektową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boty ziemne związane z wykopaniem koryta gruntowego wykonane będą ręcznie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3. Ułożenie ścieku z prefabrykatów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boty związane z wbudowaniem elementów ścieku wykonane będą ręcznie. Należy zwrócić szczególną uwagę na dokładne dosunięcie elementów prefabrykowanych do siebie oraz przestrzeganie zaprojektowanych spadków podłużnych ścieku. Wykonany ściek należy obsypać gruntem z wykopu koryta gruntowego oraz dobrze go zagęści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4. Wykonanie podsypki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rzygotowanej ławie wykonać podsypkę cementowo-piaskową o grubości po zagęszczeniu zgodnej z Dokumentacją Projektową dostosowanej do wymaganych rzędnych ścieków. Podsypkę wyprofilować i zagęścić ubijakiem ręcznym lub mechanicznym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5. Wypełnienie spoin poprzecznych między prefabrykatami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oiny szerokości 1÷2cm pomiędzy prefabrykatami po oczyszczeniu należy wypełnić zaprawą cementowo - piaskową, przy użyciu 300kg cementu na 1m3 piasku. Materiały do wykonania zaprawy opisano w punkcie 2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</w:t>
      </w:r>
      <w:r>
        <w:rPr>
          <w:rFonts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podano w OST D-M-00.00.00 „Wymagania ogólne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2. Badania na etapie akceptacji materiałów do robót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Prefabrykat ścieku powinien posiadać „Deklarację właściwości użytkowych”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 xml:space="preserve">Badania prefabrykatów ścieku na etapie akceptacji materiału do robót wykonuje laboratorium wskazane przez Inżyniera. Wykonawca jest zobowiązany dostarczyć do laboratorium wybrane przy udziale Inżyniera prefabrykaty dla przeprowadzenia badań w laboratorium Inżyniera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Pozostałe materiały użyte do wykonania ścieku wymieniono w punkcie 2 niniejszej ST, pod względem jakości muszą odpowiadać wymaganiom odpowiednich norm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3. Kontrola i badania w trakcie robót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>Kontrola dostaw materiałów prowadzona na bieżąco przez Inżyniera. Kontrola wykonania ścieku polega na ocenie zgodności z Dokumentacją Projektową. Kontroli podlega zgodność spadków ułożonego ścieku z Dokumentacją Projektową. Kontrolę przeprowadzić przez niwelację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4. Sprawdzenie wykonania ścieku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wykonaniu ścieku, badaniu podlegają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niweleta ścieku, która może różnić się od niwelety projektowanej o ± 1cm na każde 100m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wykonanego ścieku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równość podłużna ścieku, sprawdzana w dwóch dowolnie wybranych punktach na każde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 xml:space="preserve">100m długości, która może wykazywać prześwit nie większy niż 0,8cm pomiędzy 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powierzchnią ścieku a łatą czterometrową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) wypełnienie spoin, wykonane zgodnie z pkt. 5, sprawdzane na każdych 10 metrach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wykonanego ścieku, przy czym wymagane jest całkowite wypełnienie badanej spoiny,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) grubość podsypki, sprawdzana co 100m, która może się różnić od grubości projektowanej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o±1cm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 OBMIAR ROBÓ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1. Ogólne zasady obmiaru robót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>Ogólne zasady obmiaru robót podano w OST D-M-00.00.00 „Wymagania ogólne” pkt 7. Jednostką obmiarową jest 1m (metr) wykonanego ścieku z elementów prefabrykowanych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 ODBIÓR ROBÓT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>Ogólne zasady odbioru robót podano w ST D-M-00.00.00 „Wymagania ogólne”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boty uznaje się za wykonane zgodnie z dokumentacją projektową, ST i wymaganiami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żyniera, jeżeli wszystkie pomiary i badania z zachowaniem tolerancji wg pkt. 6 dały wyniki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ytywne. Odbiorowi robót zanikających i ulegających zakryciu podlega wykonana podsypka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 PODSTAWA PŁATNOŚCI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ustalenia podstawy płatności podano w ST D-M-00.00.00 „Wymagania ogólne”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wykonania 1m ścieku z elementów prefabrykowanych obejmuje: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prace przygotowawcze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zakup i transport materiałów na miejsce wbudowania wraz z rozładunkiem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wykonanie koryta pod ściek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wykonanie podsypki cementowo - piaskowej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ułożenie prefabrykatów ścieku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wypełnienie spoin między prefabrykatami zaprawą cementowo-piaskową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oznakowanie robót prowadzonych w pasie drogowym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· wyznaczanie sytuacyjno-wysokościowe odcinków ścieków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 PN-EN 197-1:2002 Cement. Część 1: Skład, wymagania i kryteria zgodności dotyczące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cementu powszechnego użytku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 PN-EN 206-1:2003 Beton. Część 1: Wymagania, właściwości, produkcja i zgodność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 PN-EN 1340:2004 PN-EN 1340:2004/AC Krawężniki betonowe. Wymagania i metody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badań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 PN-63/B-06251 Roboty betonowe i żelbetowe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 PN-EN 1008 Woda zarobowa do betonu. Specyfikacja, pobieranie próbek, badanie i ocena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 xml:space="preserve">przydatności wody zarobowej do betonu, w tym wody odzyskanej z procesów produkcji 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betonu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 PN-EN-12620:2004, Kruszywa do betonu.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Katalog szczegółów drogowych ulic, placów i parków miejskich, Centrum Techniki Budownictwa Komunalnego, Warszawa 1987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5a5a5a" stroked="f" o:allowincell="f" style="position:absolute;margin-left:-5.45pt;margin-top:272.65pt;width:464.5pt;height:16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ZDW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0" w:after="0"/>
      <w:ind w:left="142" w:hanging="0"/>
      <w:jc w:val="both"/>
      <w:textAlignment w:val="baseline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0" w:after="0"/>
      <w:ind w:left="1701" w:hanging="1417"/>
      <w:jc w:val="both"/>
      <w:textAlignment w:val="baseline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120" w:after="0"/>
      <w:ind w:left="1702" w:hanging="1418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0" w:after="0"/>
      <w:ind w:left="1701" w:hanging="1417"/>
      <w:jc w:val="both"/>
      <w:textAlignment w:val="baseline"/>
      <w:outlineLvl w:val="6"/>
    </w:pPr>
    <w:rPr>
      <w:rFonts w:ascii="Times New Roman" w:hAnsi="Times New Roman" w:eastAsia="Times New Roman" w:cs="Times New Roman"/>
      <w:i/>
      <w:iCs/>
      <w:dstrike/>
      <w:vanish/>
      <w:color w:val="FF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lineRule="auto" w:line="240" w:before="0" w:after="0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bCs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3z1">
    <w:name w:val="WW8Num53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-Roman;Times New Roman" w:hAnsi="Times-Roman;Times New Roman" w:eastAsia="Times New Roman" w:cs="Times-Roman;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u w:val="none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Arial" w:hAnsi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18z3">
    <w:name w:val="WW8Num1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sz w:val="16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Times New Roman" w:hAnsi="Times New Roman" w:cs="Times New Roman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ascii="Times New Roman" w:hAnsi="Times New Roman" w:cs="Times New Roman"/>
      <w:sz w:val="16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u w:val="non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u w:val="none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u w:val="non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16"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59z0">
    <w:name w:val="WW8Num159z0"/>
    <w:qFormat/>
    <w:rPr>
      <w:rFonts w:ascii="Arial" w:hAnsi="Arial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Symbol"/>
      <w:u w:val="no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ascii="Arial" w:hAnsi="Arial" w:cs="Aria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-Roman;Times New Roman" w:hAnsi="Times-Roman;Times New Roman" w:eastAsia="Times New Roman" w:cs="Times-Roman;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>
      <w:rFonts w:ascii="Times-Roman;Times New Roman" w:hAnsi="Times-Roman;Times New Roman" w:eastAsia="Times New Roman" w:cs="Times-Roman;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sz w:val="1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z w:val="1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sz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110z0">
    <w:name w:val="WW8NumSt110z0"/>
    <w:qFormat/>
    <w:rPr>
      <w:b/>
      <w:i w:val="false"/>
      <w:sz w:val="20"/>
    </w:rPr>
  </w:style>
  <w:style w:type="character" w:styleId="WW8NumSt112z0">
    <w:name w:val="WW8NumSt112z0"/>
    <w:qFormat/>
    <w:rPr>
      <w:rFonts w:ascii="Bookman Old Style" w:hAnsi="Bookman Old Style" w:cs="Bookman Old Style"/>
      <w:sz w:val="24"/>
    </w:rPr>
  </w:style>
  <w:style w:type="character" w:styleId="WW8NumSt118z0">
    <w:name w:val="WW8NumSt118z0"/>
    <w:qFormat/>
    <w:rPr>
      <w:rFonts w:ascii="Symbol" w:hAnsi="Symbol" w:cs="Symbol"/>
      <w:sz w:val="24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  <w:sz w:val="20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Arial" w:hAnsi="Arial" w:cs="Arial"/>
    </w:rPr>
  </w:style>
  <w:style w:type="character" w:styleId="WW8NumSt185z0">
    <w:name w:val="WW8NumSt185z0"/>
    <w:qFormat/>
    <w:rPr>
      <w:rFonts w:ascii="Arial" w:hAnsi="Arial" w:cs="Arial"/>
    </w:rPr>
  </w:style>
  <w:style w:type="character" w:styleId="WW8NumSt190z0">
    <w:name w:val="WW8NumSt190z0"/>
    <w:qFormat/>
    <w:rPr>
      <w:rFonts w:ascii="Arial" w:hAnsi="Arial" w:cs="Arial"/>
    </w:rPr>
  </w:style>
  <w:style w:type="character" w:styleId="WW8NumSt191z0">
    <w:name w:val="WW8NumSt191z0"/>
    <w:qFormat/>
    <w:rPr>
      <w:rFonts w:ascii="Arial" w:hAnsi="Arial" w:cs="Arial"/>
    </w:rPr>
  </w:style>
  <w:style w:type="character" w:styleId="WW8NumSt204z0">
    <w:name w:val="WW8NumSt20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dstrike/>
      <w:vanish/>
      <w:color w:val="FF0000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6"/>
    </w:rPr>
  </w:style>
  <w:style w:type="character" w:styleId="PageNumber">
    <w:name w:val="Page Number"/>
    <w:rPr>
      <w:rFonts w:ascii="Abadi MT Condensed Light;Arial Narrow" w:hAnsi="Abadi MT Condensed Light;Arial Narrow" w:cs="Abadi MT Condensed Light;Arial Narrow"/>
      <w:i/>
      <w:sz w:val="20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Paragraf">
    <w:name w:val="paragraf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LineNumbering">
    <w:name w:val="Line Number"/>
    <w:rPr/>
  </w:style>
  <w:style w:type="character" w:styleId="Minus">
    <w:name w:val="minus"/>
    <w:qFormat/>
    <w:rPr/>
  </w:style>
  <w:style w:type="character" w:styleId="Header1">
    <w:name w:val="header1"/>
    <w:qFormat/>
    <w:rPr>
      <w:b/>
      <w:sz w:val="36"/>
    </w:rPr>
  </w:style>
  <w:style w:type="character" w:styleId="Header2">
    <w:name w:val="header2"/>
    <w:qFormat/>
    <w:rPr>
      <w:b/>
      <w:sz w:val="36"/>
    </w:rPr>
  </w:style>
  <w:style w:type="character" w:styleId="Header3">
    <w:name w:val="header3"/>
    <w:qFormat/>
    <w:rPr>
      <w:b/>
      <w:sz w:val="36"/>
    </w:rPr>
  </w:style>
  <w:style w:type="character" w:styleId="Kontynuacja">
    <w:name w:val="kontynuacja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color w:val="000000"/>
      <w:sz w:val="10"/>
      <w:szCs w:val="1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color w:val="000000"/>
      <w:sz w:val="12"/>
      <w:szCs w:val="1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Value">
    <w:name w:val="valu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FontStyle218">
    <w:name w:val="Font Style218"/>
    <w:qFormat/>
    <w:rPr>
      <w:rFonts w:ascii="Arial" w:hAnsi="Arial" w:cs="Arial"/>
      <w:color w:val="000000"/>
      <w:sz w:val="20"/>
      <w:szCs w:val="20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Teksttreci255ptKursywa">
    <w:name w:val="Tekst treści (2) + 5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pl-PL" w:bidi="pl-PL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  <w:textAlignment w:val="baseline"/>
    </w:pPr>
    <w:rPr>
      <w:rFonts w:ascii="Times New Roman" w:hAnsi="Times New Roman" w:eastAsia="Times New Roman" w:cs="Times New Roman"/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60" w:after="60"/>
      <w:ind w:left="426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7229" w:leader="none"/>
        <w:tab w:val="left" w:pos="7655" w:leader="none"/>
        <w:tab w:val="left" w:pos="8080" w:leader="none"/>
        <w:tab w:val="right" w:pos="8505" w:leader="none"/>
      </w:tabs>
      <w:overflowPunct w:val="false"/>
      <w:autoSpaceDE w:val="false"/>
      <w:spacing w:before="120" w:after="120"/>
      <w:ind w:left="1276" w:hanging="1276"/>
      <w:jc w:val="both"/>
      <w:textAlignment w:val="baseline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240" w:before="0" w:after="120"/>
      <w:ind w:firstLine="425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180" w:after="0"/>
      <w:ind w:firstLine="28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tu">
    <w:name w:val="STytuł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Normy">
    <w:name w:val="Normy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ind w:left="2126" w:hanging="21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240" w:after="24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Podpodpunkt">
    <w:name w:val="pod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dpunkt">
    <w:name w:val="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1701"/>
        <w:tab w:val="clear" w:pos="5103"/>
        <w:tab w:val="clear" w:pos="7229"/>
        <w:tab w:val="clear" w:pos="80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lineRule="auto" w:line="240" w:before="0" w:after="180"/>
      <w:ind w:left="0" w:firstLine="340"/>
      <w:textAlignment w:val="auto"/>
    </w:pPr>
    <w:rPr>
      <w:b w:val="false"/>
      <w:bCs w:val="false"/>
    </w:rPr>
  </w:style>
  <w:style w:type="paragraph" w:styleId="Wierszzw9p">
    <w:name w:val="wiersz zw_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1">
    <w:name w:val="Paragraf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120" w:after="18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waga">
    <w:name w:val="Uwaga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0"/>
      <w:ind w:left="1134" w:hanging="1134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unkt1">
    <w:name w:val="Punkt"/>
    <w:basedOn w:val="Heading2"/>
    <w:qFormat/>
    <w:pPr>
      <w:numPr>
        <w:ilvl w:val="0"/>
        <w:numId w:val="0"/>
      </w:numPr>
      <w:overflowPunct w:val="true"/>
      <w:autoSpaceDE w:val="true"/>
      <w:spacing w:before="0" w:after="240"/>
      <w:outlineLvl w:val="9"/>
    </w:pPr>
    <w:rPr>
      <w:b w:val="false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103" w:leader="none"/>
        <w:tab w:val="left" w:pos="6804" w:leader="none"/>
        <w:tab w:val="left" w:pos="8505" w:leader="none"/>
        <w:tab w:val="left" w:pos="8930" w:leader="none"/>
      </w:tabs>
      <w:spacing w:lineRule="auto" w:line="240" w:before="120" w:after="0"/>
      <w:ind w:left="284" w:right="-1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1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11">
    <w:name w:val="Punkt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142" w:firstLine="56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lineRule="auto" w:line="240" w:before="0" w:after="120"/>
      <w:ind w:left="964" w:hanging="964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spacing w:lineRule="auto" w:line="360" w:before="0" w:after="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142" w:firstLine="56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120" w:after="12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  <w:ind w:firstLine="697"/>
      <w:jc w:val="both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pacing w:lineRule="atLeas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2">
    <w:name w:val="Style18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eastAsia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0" w:after="0"/>
      <w:ind w:hanging="9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eastAsia="Times New Roman"/>
      <w:sz w:val="24"/>
      <w:szCs w:val="24"/>
    </w:rPr>
  </w:style>
  <w:style w:type="paragraph" w:styleId="Style180">
    <w:name w:val="Style180"/>
    <w:basedOn w:val="Normal"/>
    <w:qFormat/>
    <w:pPr>
      <w:widowControl w:val="false"/>
      <w:autoSpaceDE w:val="false"/>
      <w:spacing w:lineRule="exact" w:line="226" w:before="0" w:after="0"/>
      <w:ind w:hanging="278"/>
      <w:jc w:val="both"/>
    </w:pPr>
    <w:rPr>
      <w:rFonts w:eastAsia="Times New Roman"/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30" w:before="0" w:after="0"/>
      <w:ind w:hanging="350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0:00Z</dcterms:created>
  <dc:creator>pzydowo</dc:creator>
  <dc:description/>
  <cp:keywords/>
  <dc:language>en-US</dc:language>
  <cp:lastModifiedBy>MZDW Ryszard Radecki</cp:lastModifiedBy>
  <cp:lastPrinted>2022-01-06T05:18:00Z</cp:lastPrinted>
  <dcterms:modified xsi:type="dcterms:W3CDTF">2025-02-26T08:22:00Z</dcterms:modified>
  <cp:revision>93</cp:revision>
  <dc:subject/>
  <dc:title/>
</cp:coreProperties>
</file>